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omente din evoluţia chimiei  ca ştiinţ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De-a lungul mileniilor,cu mult inaintea apariţiei chimiei ca ştiinţă experimentală şi teoretică,oamenii au acumulat,prin experienţa lor de zi cu zi,un vast material de cunoştinţe şi procedee în legătură cu transformarea substanţelor din natură.Este de ajunsă să nu enumerăm căteva dintre cele mai vechi invenţii şi descoperiri,pentru a ne da seama ce au însemnat ele în istoria civilizaţiei omeneşti:extragerea cuprului din minereuri,fabricarea bronzului,obţinerea fierului,producerea oţelului,cositorirea vaselor,praful de puşcă,sticla,porţelanul,hârtia, fabricarea vopselelor,tăbăcitul pieilor,obţinerea pergamentului,vinul si oţelul, uleiul de măsline,alifiile şi plasturii de leac preparaţi cu răşini naturale.Nimeni nu poate asocia un nume de invenator vreuneia din aceste creaţii ale geniului uman.</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actica transformării subtanţelor din natură a imbogaţit.O dată cu naşterea si perfecţionarea meşteşugurilor.In metalurgie, in producţia materialelor de construcţie,in ţesătorie si vopsitorie, se găsesc începuturile si prima epocă de dezvoltare a practicării pe scara largă a chimiei.</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n experienţa de milenii a vechilor popoare s-au născut primele idei despre substanţe si transformările lor.filozofii greci au încercat să explice natura substanţelor si pe cea a transformărilor acestora-prin existenţa unor principii fundamentale. Chimia a luat naştere, se crede, in secolul al II-lea d.Hr.,in Alexandria.Arabii sunt cei care au dat numele alchimiei</w:t>
      </w:r>
    </w:p>
    <w:p>
      <w:pPr>
        <w:pStyle w:val="Normal"/>
        <w:jc w:val="both"/>
        <w:rPr/>
      </w:pPr>
      <w:r>
        <w:rPr>
          <w:rFonts w:cs="Times New Roman" w:ascii="Times New Roman" w:hAnsi="Times New Roman"/>
          <w:sz w:val="24"/>
          <w:szCs w:val="24"/>
          <w:lang w:val="en-US" w:eastAsia="en-US"/>
        </w:rPr>
        <w:t>-,,arta a transformării substanţelor’’. In cadrul chimiei evului mediu -alchimia- se continuă şi se lărgesc practicile meşteşugăreşti ale antichitaţii,de obţinere a unor produse ca:sticla , coloranţi,metale etc.</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numirea de alchimie este legată însa şi de orientarea greşită a activitaţiii- în direcţia transformării metalelor în aur , prin intermediul ,,pietrei filozofale,, si a obţinerii unui medicament univseral, ,,elixirul vieţii,,.</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chimiştii au introdus metoda de lucru numită,,experiment’’, obţinând unele substanţe cum ar fi:alcoolul,acidul azotic şi unele săruri.Chimia , ca ştiinţa, a putut apărea , şi s-a născut efectiv, abia atunci când s-a demonstrat experimental lipsa de temei a teoriei alchimiştilor.</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ouă progrese marchează începuturile chimiei ca stiinţa.Ele sunt descoperirea oxigenului(in 1774),</w:t>
      </w:r>
    </w:p>
    <w:p>
      <w:pPr>
        <w:pStyle w:val="Normal"/>
        <w:jc w:val="both"/>
        <w:rPr/>
      </w:pPr>
      <w:r>
        <w:rPr>
          <w:rFonts w:cs="Times New Roman" w:ascii="Times New Roman" w:hAnsi="Times New Roman"/>
          <w:sz w:val="24"/>
          <w:szCs w:val="24"/>
          <w:lang w:val="en-US" w:eastAsia="en-US"/>
        </w:rPr>
        <w:t xml:space="preserve">Făcută de F.Priestley,şi elucidarea ulterioară a sensului adevărat al arderii, aparţinându-i lui A.L.Lavoisier. </w:t>
      </w:r>
    </w:p>
    <w:p>
      <w:pPr>
        <w:pStyle w:val="Normal"/>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samblul cunoştinţelor care constituie chimia a fost creat de oameni care au încercat să înţeleagă şi,pe cât posibil, să controleze lumea materială</w:t>
      </w:r>
      <w:bookmarkStart w:id="0" w:name="_GoBack"/>
      <w:bookmarkEnd w:id="0"/>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right"/>
        <w:rPr>
          <w:rFonts w:ascii="Times New Roman" w:hAnsi="Times New Roman" w:cs="Times New Roman"/>
          <w:sz w:val="24"/>
          <w:szCs w:val="24"/>
        </w:rPr>
      </w:pPr>
      <w:r>
        <w:rPr>
          <w:rFonts w:cs="Times New Roman" w:ascii="Times New Roman" w:hAnsi="Times New Roman"/>
          <w:sz w:val="24"/>
          <w:szCs w:val="24"/>
        </w:rPr>
        <w:t>Întocmit</w:t>
      </w:r>
    </w:p>
    <w:p>
      <w:pPr>
        <w:pStyle w:val="Normal"/>
        <w:spacing w:before="0" w:after="160"/>
        <w:jc w:val="right"/>
        <w:rPr/>
      </w:pPr>
      <w:r>
        <w:rPr>
          <w:rFonts w:cs="Times New Roman" w:ascii="Times New Roman" w:hAnsi="Times New Roman"/>
          <w:sz w:val="24"/>
          <w:szCs w:val="24"/>
        </w:rPr>
        <w:t>Erdei Andrea, cl a VI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14:00Z</dcterms:created>
  <dc:creator>Elev</dc:creator>
  <dc:description/>
  <dc:language>en-US</dc:language>
  <cp:lastModifiedBy>Camelia</cp:lastModifiedBy>
  <dcterms:modified xsi:type="dcterms:W3CDTF">2014-11-07T17:14:00Z</dcterms:modified>
  <cp:revision>2</cp:revision>
  <dc:subject/>
  <dc:title/>
</cp:coreProperties>
</file>